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 июня  2013</w:t>
        <w:tab/>
        <w:t xml:space="preserve">                              </w:t>
        <w:tab/>
        <w:t xml:space="preserve">                         </w:t>
        <w:tab/>
        <w:t xml:space="preserve">                  №121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с.Богомягков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 изменений  в постановление  администрации  сельского поселения «Богомягковское» от  29.03.2012 года № 26 «Об утверждении  мероприятий по обеспечению пожарной  безопасности на  территории  сельского  поселения «Богомягковское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№ 69-ФЗ от 21.12.1994 года « О пожарной безопасности»,согласно требованиям Федерального закона от 06.05.2011 года № 100-ФЗ «О добровольной пожарной охране», руководствуясь Федеральным законом от 06.10.2003 года № 131-ФЗ «Об общих принципах организации местного самоуправления в Российской  Федерации»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Внести изменения в постановление  администрации  сельского  поселения  «Богомягковское» от 29.03.2012 года №26 «Об утверждении  мероприятий по обеспечению пожарной  безопасности на  территории  сельского  поселения «Богомягковское»» пункт 4 данного постановления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2. Постановление «Об утверждении  мероприятий по обеспечению пожарной  безопасности на  территории  сельского  поселения «Богомягковское»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. Организовать   профилактическую  работу  с населением, через  сходы  граждан, руководителям  организаций, учреждений   провести  профилактическую беседу с персоналом, работниками, учащимися с разъяснением  требований   по  обеспечению  пожарной  безопасности, назначить ответственных за  соблюдением возникновения  пожара в  учрежд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 работу  по  соблюдению  запрета  по  применению  огня для  проведения очистки территорий, посевных полей, сенокосов, придомовых территорий от сухих растительных  остатков, проведение  профилактических  выжиганий лесной подстилки, сухой  травы  в лесном  фо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ть комиссию по проверки готовности к лесопожарному  периоду , на период режима  чрезвычай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ставить и утвердить  список ответственных  лиц с закрепленной автотехникой и инвентаря, в случаях пожаротушения и  ликвидации выявленных  возгор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Владельцам  домов  частного  сектора  строго  следить  за  соблюдением  поведения своих детей, в свободное от учёбы и выходные  дни, время. Проводить  разъяснительные  беседы по  недопущению  походов в лесной  фонд без  присмотра  взрослых, разжигания костра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Подготовить и провести  обустройство противопожарных разрывов (обновление минерализованных полос)  по периметру границ  населенных 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>7.Настоящее  постановление  опубликовать через  сельские библиотеки сельского поселения «Богомягковское» согласно  Уст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Контроль  за  соблюдением вышеизложенных  требований оставляю  за  собо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«Богомягковское»    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1:00Z</dcterms:created>
  <dc:creator>Admin</dc:creator>
  <dc:description/>
  <dc:language>en-US</dc:language>
  <cp:lastModifiedBy>user</cp:lastModifiedBy>
  <dcterms:modified xsi:type="dcterms:W3CDTF">2013-09-13T12:01:00Z</dcterms:modified>
  <cp:revision>2</cp:revision>
  <dc:subject/>
  <dc:title>АДМИНИСТРАЦИЯ СЕЛЬСКОГО  ПОСЕЛЕНИЯ</dc:title>
</cp:coreProperties>
</file>